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ЦМ-12/24 від 25.01.2022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З, АРМ, БЧ, ГР, КЗХ, КРГ, ЛДЗ, ЧФМ, ТДЖ, ТРК, УТИ, ЭВР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ФТО ОАО «РЖД»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информирует, что на основании письма ТДЖ от 24.01.2022 года № 11/7 в соответствии с постановлением Правительства Республики Таджикистан от 23.12.2021 № 1844 с 01.01.2022 введен налоговый кодекс в новой редакции, согласно которой изменена ставка налога на добавленную стоимость (НДС).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В связи с этим, вносится следующее изменение к официальному тексту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Приложении 6 к ТП СНГ на 2022 фрахтовый год по ТДЖ в графе импорт из третьих стран ставку НДС 0% заменить на ставку НДС 15%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анному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ю</w:t>
      </w:r>
      <w:r>
        <w:rPr>
          <w:rFonts w:cs="Arial" w:ascii="Arial" w:hAnsi="Arial"/>
          <w:color w:val="000000"/>
          <w:sz w:val="18"/>
          <w:szCs w:val="18"/>
        </w:rPr>
        <w:t> присваивается номер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8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а                                             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                         Анатолий БОНДАРЬ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55:00Z</dcterms:created>
  <dc:creator>Sema</dc:creator>
  <dc:description/>
  <cp:keywords/>
  <dc:language>en-US</dc:language>
  <cp:lastModifiedBy>Sema</cp:lastModifiedBy>
  <dcterms:modified xsi:type="dcterms:W3CDTF">2022-01-26T14:55:00Z</dcterms:modified>
  <cp:revision>2</cp:revision>
  <dc:subject/>
  <dc:title>ЦМ-12/24 від 25</dc:title>
</cp:coreProperties>
</file>